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720" w:righ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1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720" w:righ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I minori Rom Sinti e Camminanti – formazione docen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 2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2026"/>
      </w:tblGrid>
      <w:tr>
        <w:trPr>
          <w:trHeight w:val="229" w:hRule="exac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oseguire nel processo di formazione dei docenti e dei dirigenti scolastici sulle tematiche concernenti la scolarizzazione dei minori Rom Sinti e Camminanti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venti seminariali di formazione specifica per il personale docente e dirigente scolastico, sul tema della scolarizzazione degli alunni Rom Sinti e Camminanti, nello specifico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1. </w:t>
            </w:r>
            <w:r>
              <w:rPr>
                <w:b/>
                <w:color w:val="000080"/>
                <w:sz w:val="18"/>
                <w:szCs w:val="18"/>
              </w:rPr>
              <w:t>un seminario a carattere nazionale</w:t>
            </w:r>
            <w:r>
              <w:rPr>
                <w:color w:val="000080"/>
                <w:sz w:val="18"/>
                <w:szCs w:val="18"/>
              </w:rPr>
              <w:t>, nel quale si forniscano gli indirizzi metodologici della formazione, dedicato ai vertici amministrativi degli Uffici scolastici regionali e ai referenti nazionali per l’intercultura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2. </w:t>
            </w:r>
            <w:r>
              <w:rPr>
                <w:b/>
                <w:color w:val="000080"/>
                <w:sz w:val="18"/>
                <w:szCs w:val="18"/>
              </w:rPr>
              <w:t>almeno tre seminari a carattere interregionale (nord-centro-sud)</w:t>
            </w:r>
            <w:r>
              <w:rPr>
                <w:color w:val="000080"/>
                <w:sz w:val="18"/>
                <w:szCs w:val="18"/>
              </w:rPr>
              <w:t>, cui partecipi il personale docente e dirigente che opera in scuole con alta presenza di alunni appartenenti alle comunità c.d. “nomadi”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UR:Amministrazione centrale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Uffici Scolastici Regiona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Uffici scolastici territoria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stituzioni scolastiche autonom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ersonale docente e dirigente scolastic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50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  <w:shd w:fill="000000" w:val="clear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ncertazione: Conferenze dei servizi sul territorio nazional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Coprogettazione: Prevedere interventi di mediatori culturali e di personale socio sanitario  agli eventi di formazione per il personale scolastico, in accordo con gli Enti local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: uffici scolastici Regionali, territoriali – Enti local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ormalizzazione di un piano di formazione per il personale docente e dirigente scolastico, attraverso circolare ministerial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Un anno (2009-2010)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n. partecipanti ai corsi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di risorse: quantificazione delle somme impegnate a livello centrale e periferico/quantificazione del personale format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 valutazione corsi dei partecipan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risultati scolastici degli alunni Rom Sinti e Camminanti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7937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45:00Z</dcterms:created>
  <dc:creator>Stefano Ricci</dc:creator>
  <dc:description/>
  <cp:keywords/>
  <dc:language>en-US</dc:language>
  <cp:lastModifiedBy>Stefano Ricci</cp:lastModifiedBy>
  <cp:lastPrinted>2009-03-31T12:08:00Z</cp:lastPrinted>
  <dcterms:modified xsi:type="dcterms:W3CDTF">2009-07-15T14:00:00Z</dcterms:modified>
  <cp:revision>3</cp:revision>
  <dc:subject/>
  <dc:title>“Piano nazionale di azione di interventi per la tutela dei diri</dc:title>
</cp:coreProperties>
</file>